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DTE 10 EXCEL 3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103630,   622621-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Hydraulische vloei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350"/>
        <w:gridCol w:w="5104"/>
      </w:tblGrid>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BE) 32 3543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350"/>
        <w:gridCol w:w="5104"/>
      </w:tblGrid>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
        <w:bidi w:val="0"/>
        <w:jc w:val="left"/>
        <w:rPr>
          <w:rFonts w:ascii="Arial" w:hAnsi="Arial"/>
          <w:sz w:val="18"/>
        </w:rPr>
      </w:pPr>
      <w:r>
        <w:rPr>
          <w:rFonts w:ascii="Arial" w:hAnsi="Arial"/>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di-tert-butylfenol</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28-39-2</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04-884-0</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Irrit. 2 H319</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lkyl dithiofosf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Irrit. 2 H319</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araffine-oliën (aardolie), katalytisch van was ontdane licht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71-8</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76-5</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01-2119485040-48</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0 - 2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Destillaten (aardolie), met waterstof behandelde zware paraffinisch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54-7</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57-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01-2119484627-25</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20 - 3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bruikelijke brandgevaren: </w:t>
      </w:r>
      <w:r>
        <w:rPr>
          <w:sz w:val="20"/>
        </w:rPr>
        <w:t xml:space="preserve"> Nevels onder druk kunnen een ontvlambaar mengsel vor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  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308" w:type="dxa"/>
        <w:jc w:val="left"/>
        <w:tblInd w:w="0" w:type="dxa"/>
        <w:tblLayout w:type="fixed"/>
        <w:tblCellMar>
          <w:top w:w="0" w:type="dxa"/>
          <w:left w:w="70" w:type="dxa"/>
          <w:bottom w:w="0" w:type="dxa"/>
          <w:right w:w="70" w:type="dxa"/>
        </w:tblCellMar>
      </w:tblPr>
      <w:tblGrid>
        <w:gridCol w:w="3059"/>
        <w:gridCol w:w="900"/>
        <w:gridCol w:w="923"/>
        <w:gridCol w:w="1080"/>
        <w:gridCol w:w="1050"/>
        <w:gridCol w:w="952"/>
        <w:gridCol w:w="134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Uitzicht</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rens / Nor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pmerking</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haleerbare fracti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Paraffine-oliën (aardolie), katalytisch van was ontdane lich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Wettelijke Nederlandse grenswaard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Paraffine-oliën (aardolie), katalytisch van was ontdane lich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haleerbare fracti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Paraffine-oliën (aardolie), katalytisch van was ontdane lich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Publicatie over de condities op de werkplek - lijst van 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AFGELEIDE DOSIS ZONDER EFFECT (DNEL) / AFGELEIDE DOSIS MET MINIMAAL EFFECT (DM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color w:val="000000"/>
        </w:rPr>
      </w:pPr>
      <w:r>
        <w:rPr>
          <w:rFonts w:ascii="Arial" w:hAnsi="Arial"/>
          <w:b w:val="false"/>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Werknemer</w:t>
      </w:r>
    </w:p>
    <w:tbl>
      <w:tblPr>
        <w:tblW w:w="10080" w:type="dxa"/>
        <w:jc w:val="left"/>
        <w:tblInd w:w="0" w:type="dxa"/>
        <w:tblLayout w:type="fixed"/>
        <w:tblCellMar>
          <w:top w:w="0" w:type="dxa"/>
          <w:left w:w="70" w:type="dxa"/>
          <w:bottom w:w="0" w:type="dxa"/>
          <w:right w:w="70" w:type="dxa"/>
        </w:tblCellMar>
      </w:tblPr>
      <w:tblGrid>
        <w:gridCol w:w="3173"/>
        <w:gridCol w:w="3846"/>
        <w:gridCol w:w="3061"/>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waterstof behandelde zware paraffinische</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5.4 mg/m3 DNEL, Chronische Blootstelling, Locale Effecten</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Paraffine-oliën (aardolie), katalytisch van was ontdane lichte</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5.4 mg/m3 DNEL, Chronische Blootstelling, Locale Effect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Consument</w:t>
      </w:r>
    </w:p>
    <w:tbl>
      <w:tblPr>
        <w:tblW w:w="10170" w:type="dxa"/>
        <w:jc w:val="left"/>
        <w:tblInd w:w="0" w:type="dxa"/>
        <w:tblLayout w:type="fixed"/>
        <w:tblCellMar>
          <w:top w:w="0" w:type="dxa"/>
          <w:left w:w="70" w:type="dxa"/>
          <w:bottom w:w="0" w:type="dxa"/>
          <w:right w:w="70" w:type="dxa"/>
        </w:tblCellMar>
      </w:tblPr>
      <w:tblGrid>
        <w:gridCol w:w="3173"/>
        <w:gridCol w:w="2496"/>
        <w:gridCol w:w="2251"/>
        <w:gridCol w:w="224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Paraffine-oliën (aardolie), katalytisch van was ontdane lichte</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 mg/m3 DNEL, Chronische Blootstelling, Locale Effecten</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waterstof behandelde zware paraffinische</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 mg/m3 DNEL, Chronische Blootstelling, Locale Effecten</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Opmerking: De afgeleide dosis zonder effect (Derived No Effect Level, DNEL) is een geschat veilig blootstellingniveau dat in overeenstemming met specifieke aanbevelingen binnen de Europese REACH-Verordening van toxiciteitgegevens is afgeleid. De DNEL kan afwijken van de grenswaarde voor beroepsmatige blootstelling (Occupational Exposure Limit, OEL) die voor dezelfde chemische stof geldt. OEL's kunnen door een bepaald bedrijf worden aangeraden, door een regelgevende overheidsinstantie of deskundige organisatie zoals het Scientific Committee for Occupational Exposure Limits (SCOEL) of de American Conference of Governmental Industrial Hygienists (ACGIH). OEL's worden beschouwd als veilige grenswaarden voor een typische werknemer in een beroepsomgeving voor een werkdag van 8 uur en een werkweek van 40 uur als een in de tijd gewogen gemiddelde grenswaarde (Time Weighted Average, TWA) of een grens voor kortdurende blootstelling (Short-Term Exposure Limit, STEL) van 15 minuten. Hoewel ook beschouwd als een middel om de gezondheid te beschermen, worden OEL's afgeleid van een proces dat afwijkt van dat van REACH.</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VOORSPELDE CONCENTRATIE ZONDER EFFECT (PNE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sz w:val="18"/>
        </w:rPr>
      </w:pPr>
      <w:r>
        <w:rPr>
          <w:rFonts w:ascii="Arial" w:hAnsi="Arial"/>
          <w:b/>
          <w:sz w:val="18"/>
        </w:rPr>
      </w:r>
    </w:p>
    <w:tbl>
      <w:tblPr>
        <w:tblW w:w="9983" w:type="dxa"/>
        <w:jc w:val="left"/>
        <w:tblInd w:w="0" w:type="dxa"/>
        <w:tblLayout w:type="fixed"/>
        <w:tblCellMar>
          <w:top w:w="0" w:type="dxa"/>
          <w:left w:w="61" w:type="dxa"/>
          <w:bottom w:w="0" w:type="dxa"/>
          <w:right w:w="43" w:type="dxa"/>
        </w:tblCellMar>
      </w:tblPr>
      <w:tblGrid>
        <w:gridCol w:w="1837"/>
        <w:gridCol w:w="961"/>
        <w:gridCol w:w="974"/>
        <w:gridCol w:w="1396"/>
        <w:gridCol w:w="929"/>
        <w:gridCol w:w="1291"/>
        <w:gridCol w:w="1200"/>
        <w:gridCol w:w="1393"/>
      </w:tblGrid>
      <w:tr>
        <w:trPr/>
        <w:tc>
          <w:tcPr>
            <w:tcW w:w="1837" w:type="dxa"/>
            <w:tcBorders>
              <w:top w:val="single" w:sz="10" w:space="0" w:color="000000"/>
              <w:left w:val="single" w:sz="10"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tofnaam</w:t>
            </w:r>
          </w:p>
        </w:tc>
        <w:tc>
          <w:tcPr>
            <w:tcW w:w="96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etwater)</w:t>
            </w:r>
          </w:p>
        </w:tc>
        <w:tc>
          <w:tcPr>
            <w:tcW w:w="974"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utwater)</w:t>
            </w:r>
          </w:p>
        </w:tc>
        <w:tc>
          <w:tcPr>
            <w:tcW w:w="1396"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periodieke vrijgave)</w:t>
            </w:r>
          </w:p>
        </w:tc>
        <w:tc>
          <w:tcPr>
            <w:tcW w:w="929"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ioolwaterzuiveringsinstallatie</w:t>
            </w:r>
          </w:p>
        </w:tc>
        <w:tc>
          <w:tcPr>
            <w:tcW w:w="129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ediment</w:t>
            </w:r>
          </w:p>
        </w:tc>
        <w:tc>
          <w:tcPr>
            <w:tcW w:w="1200"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odem</w:t>
            </w:r>
          </w:p>
        </w:tc>
        <w:tc>
          <w:tcPr>
            <w:tcW w:w="1393"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 (secundaire vergiftiging)</w:t>
            </w:r>
          </w:p>
        </w:tc>
      </w:tr>
      <w:tr>
        <w:trPr/>
        <w:tc>
          <w:tcPr>
            <w:tcW w:w="1837" w:type="dxa"/>
            <w:tcBorders>
              <w:top w:val="single" w:sz="2" w:space="0" w:color="000000"/>
              <w:left w:val="single" w:sz="10" w:space="0" w:color="000000"/>
              <w:bottom w:val="single" w:sz="10"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Paraffine-oliën (aardolie), katalytisch van was ontdane lichte</w:t>
            </w:r>
          </w:p>
        </w:tc>
        <w:tc>
          <w:tcPr>
            <w:tcW w:w="96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74"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6"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29"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9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00"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3"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9.33 mg / kg (voedsel)</w:t>
            </w:r>
          </w:p>
        </w:tc>
      </w:tr>
      <w:tr>
        <w:trPr/>
        <w:tc>
          <w:tcPr>
            <w:tcW w:w="1837" w:type="dxa"/>
            <w:tcBorders>
              <w:top w:val="single" w:sz="2" w:space="0" w:color="000000"/>
              <w:left w:val="single" w:sz="10" w:space="0" w:color="000000"/>
              <w:bottom w:val="single" w:sz="10"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w:t>
            </w:r>
          </w:p>
        </w:tc>
        <w:tc>
          <w:tcPr>
            <w:tcW w:w="96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74"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6"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29"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9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00"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3"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9.33 mg / kg (voedsel)</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47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32 cSt  (32 mm2/sec) bij 40ºC  |  6.6 cSt  (6.6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45ºC  (-49°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GEGEVENS</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b/>
          <w:sz w:val="20"/>
        </w:rPr>
        <w:t>Ecotoxiciteit</w:t>
      </w:r>
    </w:p>
    <w:tbl>
      <w:tblPr>
        <w:tblW w:w="10091" w:type="dxa"/>
        <w:jc w:val="left"/>
        <w:tblInd w:w="60" w:type="dxa"/>
        <w:tblLayout w:type="fixed"/>
        <w:tblCellMar>
          <w:top w:w="0" w:type="dxa"/>
          <w:left w:w="101" w:type="dxa"/>
          <w:bottom w:w="0" w:type="dxa"/>
          <w:right w:w="86" w:type="dxa"/>
        </w:tblCellMar>
      </w:tblPr>
      <w:tblGrid>
        <w:gridCol w:w="2632"/>
        <w:gridCol w:w="1305"/>
        <w:gridCol w:w="2145"/>
        <w:gridCol w:w="4008"/>
      </w:tblGrid>
      <w:tr>
        <w:trPr/>
        <w:tc>
          <w:tcPr>
            <w:tcW w:w="2632"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w:t>
            </w:r>
          </w:p>
        </w:tc>
        <w:tc>
          <w:tcPr>
            <w:tcW w:w="130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Duur</w:t>
            </w:r>
          </w:p>
        </w:tc>
        <w:tc>
          <w:tcPr>
            <w:tcW w:w="214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Organisme type</w:t>
            </w:r>
          </w:p>
        </w:tc>
        <w:tc>
          <w:tcPr>
            <w:tcW w:w="4008"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resultaten</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Chronische giftigheid</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21 dag(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aphnia magn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NOELR 1.05 mg/l: gegevens voor gelijkaardige producten</w:t>
            </w:r>
          </w:p>
        </w:tc>
      </w:tr>
    </w:tbl>
    <w:p>
      <w:pPr>
        <w:pStyle w:val="Normal1"/>
        <w:widowControl w:val="false"/>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1 1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DSL, ENCS,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I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IECSC</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KECI</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ustralische lijst van chemische stoffen AICS (Australian Inventory of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 (ASTM)</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DSL,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INECS, European INventory of Existing Commercial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lincs,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Bestaande en nieuwe chemische stoffen (Japanse lij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ijst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oreaanse lijst van bestaande chem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NDSL,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ijst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ijst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lijst van de Verenigde Stat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sp. Tox. 1 H304: Kan dodelijk zijn als de stof bij inslikken in de luchtwegen terechtkomt; Aspiratiegevaar,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Irrit. 2 H319: Veroorzaakt ernstige oogirritatie; Ernstig oogletsel/oogirrit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7091750XNL  (101564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DTE 10 EXCEL 32</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8 juni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5</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5</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